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Gender Questions</w:t>
      </w:r>
    </w:p>
    <w:p>
      <w:pPr>
        <w:pStyle w:val="Normal"/>
        <w:rPr>
          <w:sz w:val="32"/>
        </w:rPr>
      </w:pPr>
      <w:r>
        <w:rPr>
          <w:sz w:val="32"/>
        </w:rPr>
        <w:t>Answer the following questions in free-write style.  Please fill all the space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o is a better leader, a man or a woman?  Wh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Should a husband and wife have different roles (i.e., the man makes the money, the woman does the dishes)?  Who should have which rul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is it acceptable for a man to cry?  A woma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y is it more shocking for a man to wear women’s clothing than it is for a woman to wear men’s cloth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ow are women typically portrayed in the media?  Think both physically and in their personalit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How are men portrayed in most television commercial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27:00Z</dcterms:created>
  <dc:creator>Dennis  Crowe</dc:creator>
  <dc:description/>
  <cp:keywords/>
  <dc:language>en-US</dc:language>
  <cp:lastModifiedBy>Teacher</cp:lastModifiedBy>
  <cp:lastPrinted>2011-11-07T12:38:00Z</cp:lastPrinted>
  <dcterms:modified xsi:type="dcterms:W3CDTF">2011-11-07T17:45:00Z</dcterms:modified>
  <cp:revision>2</cp:revision>
  <dc:subject/>
  <dc:title>Gender Questions</dc:title>
</cp:coreProperties>
</file>